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hanging="0"/>
        <w:rPr/>
      </w:pPr>
      <w:r>
        <w:rPr/>
        <w:t>Песни неб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Жить в обществе и быть свободным от него — нельзя.</w:t>
        <w:br/>
        <w:t>В.И. Ленин</w:t>
        <w:br/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ак же некоторым это удаётся?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Максимилиан Блонь проверял посты на границе каньона Грахтов и Серой пустыни на юго-востоке Приорского царства. Слева вздымались красные пористые стены каньона. Крупные звери здесь давно уже не водились. Только неприхотливые ящерицы и скорпионы изредка попадались на глаза. Слева мёртвый пейзаж серого песка до самого горизонта. Редкие иссохшие остовы деревьев среди изменчивых дюн напоминали о былом величии. Иногда уродливо искривлённые стволы заносило песком, оставляя на виду обломанные ветки. Иногда они оголялись, делая мир ещё тоскливей. Безжизненный пейзаж. И синее живое небо. Оно играло палитрой солнца, перегоняло облака, удерживало в вечном полёте пустынных стрижей, провожало и встречало стаи журавлей, ласточек, бабочек. Когда Максимилиану становилось особенно плохо, он смотрел на небо, жалея, что не может скрыться за облаками. </w:t>
      </w:r>
    </w:p>
    <w:p>
      <w:pPr>
        <w:pStyle w:val="Normal"/>
        <w:rPr/>
      </w:pPr>
      <w:r>
        <w:rPr>
          <w:rFonts w:eastAsia="Tahoma"/>
        </w:rPr>
        <w:t>Минута слабости. Он опустил глаза, понимая, что никуда не денется.  Блонь никогда не отступали от задуманного и не бросали своих обязанностей. Столетие назад Максимилиан Освободитель, первый Блонь удостоенный от царя княжеского титула, изгнал отсюда грахтов для прокладки торгового пути.  Каньон зд</w:t>
      </w:r>
      <w:r>
        <w:rPr>
          <w:rFonts w:eastAsia="Tahoma"/>
          <w:i/>
        </w:rPr>
        <w:t>о</w:t>
      </w:r>
      <w:r>
        <w:rPr>
          <w:rFonts w:eastAsia="Tahoma"/>
        </w:rPr>
        <w:t>рово срезал путь к богатым восточным странам, а значит к просвещению, достатку и счастью всех приорцев. Гарнизон на этих территориях служил перевалочным пунктом для караванов, охранял от нежелательных беженцев с востока, не позволял расплодиться бандам разбойников. Как семья ответственная за эти земли, Блонь из поколения в поколение служили на этом рубеже, несмотря на титул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Преодолев пост у Крайних камней Максимилиан въехал в каньон. Далеко впереди послышалось эхо от криков погонщиков и ржанья лошадей. Караван. А судя по производимому им шуму, даже два. Ничего удивительного. Нередко купцы объединялись скоротать дорогу и поделиться сплетнями. С караванами в гарнизон приходили новости из столицы и провиант. Максимилиан пришпорил Лорда. Караван мог принести письмо от сестры, одну из немногих радостей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Командир гарнизона не ошибся. Каравана было два. Возле деревянного частокола сновали солдаты, фыркали лошади, разгружали с телег часть провианта носильщики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кружённые собственной стражей купцы чинно оглаживали бороды и, сложив руки на животах и не обращая внимания на суматоху, беседовали между собой. Командира гарнизона они тоже вниманием не удостоили. Только стража отсалютовала ему. Высокомерие купцов могло сравниться только с высокомерием столичных бояр. Но купцы Максимилиана не интересовали, он искал глазами посыльного. Посыльный же как всегда неожиданно выскочил из-за спины. Лорда что ль не боится? Надо как-нибудь это исправить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Командир гарнизона князь Максимилиан Блонь? ─ словно первый раз видел его, осведомился Штыревич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ак точно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Распишитесь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Кинув посыльному монетку, Максимилиан посмотрел на имя отправителя. Отец?! Последний раз письмо от него Максимилиан получал с известием о смерти матери. Сорвав конверт, он прочёл короткое послание и сразу же направился в штаб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Капитан Шторн, назначаю вас временно исполняющим обязанности командира гарнизона. Мне надо уехать на неопределённое время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>Смахнув куски дорожной грязи с мундира, Максимилиан сразу же поднялся в кабинет отца. С момента получения письма прошло чуть больше суток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Статуэтка исчезла. ─ Без приветствия бросил отец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Грэгора Блонь как всегда не волновали планы и самочувствие сын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Эта дура Клементина выставила её на показ во время очередной благотворительной раздачи собственного приданого. ─ Грэгор Блонь хлопнул по столу. По углам кабинетной залы застонало эхо. ─ И ладно бы она уничтожила исключительно свою часть состояния, она профукала фамильную ценность, запятнала безукоризненную репутации Блонь.  </w:t>
      </w:r>
    </w:p>
    <w:p>
      <w:pPr>
        <w:pStyle w:val="Normal"/>
        <w:rPr/>
      </w:pPr>
      <w:r>
        <w:rPr>
          <w:rFonts w:eastAsia="Tahoma"/>
        </w:rPr>
        <w:t xml:space="preserve">Грэгор с шумом отодвинул кресло и, чеканя шаг, заходил возле стола. Максимилиан ждал. Выражать своё мнение или перебивать мысли отца было не принято, да и бесполезно. Командир далёкого гарнизона смотрел на панораму «Битвы при каньоне», где центральной фигурой изображённой на вздыбленном коне был его прапрадед. Столетний пейзаж разительно отличался от сегодняшнего. Тогда каньон Грахтов и земли возле него напоминал цветущий рай. После изгнания перепончатокрылых хозяев равновесие природы нарушилось. Теперь там была пустыня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Сколько раз её предупреждали, умнее не стала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Максимилиан вернулся к действительности и позволил себе безучастно кивнуть. Сестра всегда была сумасбродкой по меркам их семьи. Советы выслушивала с напускным смирением, а потом всё делала по-своему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Статуэтка стояла возле неё в гостиной во время «Приёма обездоленных». Видимо, кто-то из этих обездоленных и стащил её. Вот список всех сирых, что топтались тогда в розовом крыле дома. Приступай немедленно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аксимилиан козырнул и, цокнув каблуками, направился к выходу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Да, ─ окликнул его отец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Неужели сейчас спросит, как он добрался? 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Поторапливайся. Не хватало ещё, чтоб старая сплетница Марта успела об этом пронюхать.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е пущу! Не пущу! И слышать ничего не желаю, пока не поешь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Нянюшка Греза грузно бегала по кухне, стараясь выудить из всех горшков и сковородок самые лакомые куск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Знаю, знаю. Отец де приказал. Очень срочно, аж самому невтерпёж. Ничего, от четверти часа Ангел в пыль не рассыплется и в землю не уйдёт. А вот собственный сын вполне может слечь от истощения. Когда ты последний раз ел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М-м..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ак и знала. Немедленно садись за стол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од ураганным напором Максимилиан стал ковырять разложенные по тарелкам яства. Есть не хотелось. Безучастность отца у Максимилиана всегда отбивала аппетит. Но Греза права, голодные сутки в пути до добра не доведут. Но есть упорно не хотелось. Только из уважения к заботам няньки он проглотил несколько кусков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Как Клементина? ─ поинтересовался Максимилиан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Рыдает, родимая. ─ Пожала широкими плечами Греза. ─ Уж четвёртый день пошёл, а всё из собственной комнаты не выходит. И права, наверное. Отец до сих пор беленится. Из-за этой трёклятой стат</w:t>
      </w:r>
      <w:r>
        <w:rPr>
          <w:rFonts w:eastAsia="Tahoma"/>
          <w:i/>
        </w:rPr>
        <w:t>у</w:t>
      </w:r>
      <w:r>
        <w:rPr>
          <w:rFonts w:eastAsia="Tahoma"/>
        </w:rPr>
        <w:t>и в могилу собственную дочь спустит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Не думаю, что это сильно его расстроит, мысленно дополнил Максимилиан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Переживает, значит..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Макс. Макс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Из-за приоткрытой двери ведущей на лестницу выглядывала Клементина. Греза прижала руки к груди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Девочка моя, вышла-то наконец. Счастье-то..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лементина приложила палец к губам и поманила брата. Максимилиан воспользовавшись предлогом, ретировался из-за стол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Ты что здесь стоишь? Почему не заходишь? ─ спросил он, оказавшись на чёрной лестниц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ahoma"/>
        </w:rPr>
        <w:t xml:space="preserve">Клементина плотнее закрыла дверь на кухню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е хочу рисковать. Боялась, отец сюда придёт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адо ему очень. Только список мне твоих посетителей предоставил и опять в бумаги закопался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адо же. Я думала, хоть тебя в этом доме одарят вниманием. Ты же доблестно служишь на благо рода Блонь, ─ Клема театрально растянула последние слов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Двенадцать лет службы, а ничего не изменилось. Странно, правда?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Брат и сестра помолчали. Первой нарушила тишину Клементин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где список? Дай взглянуть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аксимилиант развернул гербованную бумагу. Клементина ткнула пальцем в несколько имён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Вот его проведай, его, его и её. Только они оставались в моей гостиной, когда я вышла по вызову отца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Ох, Клема, зачем ты вообще брала этого Ангела. 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Как это зачем? ─ Клементина враз ощетинились. ─ Я тоже Блонь и имею право гордиться всеми безделушками нашей семьи и выставлять их на приёмах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Если б не твоё неуёмное желание, Ангел бы не исчез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Если б моё неуёмное любопытство, Ангел до сих пор бы валялся на пыльном чердаке, среди кучи подобных безделушек. Это я ещё ребёнком откопала эту вещицу в рядах сундуков. Почему-то тогда она никому не была нужна. А сейчас, когда пропала, отец шум поднял. Ты хоть понимаешь, что только когда я вижу его, беру в руки, я чувствую себя свободной в собственном доме. Прям как в том предании, помнишь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Помню. И всё же, ─ примиряющее продолжил Максимилиан, ─ как статуэтка пропала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Я проводила еженедельный благотворительный приём для бедняков. Максимилиан, ─ понизила голос до шёпота Клементина, ─ ты бы знал, в каком плачевном состоянии окраины города. Ну так вот. Приём был почти закончен, оставалось всего четыре просителя. Но как раз тогда отец прислал ко мне своего поверенного с приказом явиться. Ты же знаешь, его. Надо подчиняться сейчас же и безропотно. Мне ничего не оставалось делать, как оставить статуэтку там, я даже в комнату зайти не успевала.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ahoma"/>
        </w:rPr>
        <w:t xml:space="preserve">Она на мгновенье замолчала, а потом с жаром выпалила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Тебя же тоже не спросили, хочешь ли ты ехать со своего гарнизона, чтоб послужить своему семейству ищейкой. Так же как когда-то не спросили, хочешь ли ты связывать свою жизнь с войной. Ты же всё детство грезил небом. Рисовал крылья, изучал карты ветров. Отец мог бы нанять детектива, и Ангел уже был дома. Но нет, он же гордый. Он лучше вызовет своего сына с дальних рубежей и, не дав отдохнуть, бросит на поиск семейной ценности. Он же даже не спросил, нужен ли тебе отдых. Я права? Я же прав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Ты же знаешь, настоящий Блонь победит или умрёт, ─ саркастически ухмыльнулся Максимилиан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Прапрадед с этим лозунгом сто лет назад отбил каньон у грахтов, уничтожив полуразумный народ, а впоследствии, как оказалось и цветущую долину. А теперь через отца уничтожает нас своим именем и богатством. Наверное, поэтому я и раздаю приданое. Не могу я мириться с несправедливостью и идти у них на поводу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аксимилиан опять промолчал. Холодность отца  он уже давно воспринимал как данность. Похоже, Клементина с этим до сих пор не смирилась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Скажи, а Шенон в городе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Шенон? Да. Но Максимилиан, лучше не ходи к ней. Не надо обманывать себя и её. Отец тебе уже подобрал партию. Анрисса Клеон. Помнишь её? Нет? Не удивляйся. Она была ещё ребёнком, когда ты уехал. Она из старинной и очень богатой семьи. Она знает, как сохранить блеск имени и преумножить богатство. ─ В голосе пять скользили театральные нотки. ─ Скоро она официально станет твоей партией. А, я смотрю и об этом тебя отец не посчитал нужным оповестить. Ну что же. Наверное, не захотел отвлекать тебя от поисков очередной фамильной ценности. И я больше не могу тебя задерживать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Клементина сделала вид, что уходит, но тут же подскочила обратно к Максимилиану и обнял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Как же я рада тебя видеть. С возвращением, братик.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>Взяв с конюшни насытившегося Лорда, Максимилиан выехал в город. Столица блистала. За двенадцать лет отсутствия частных домов с вычурными оградами в центре Родеи прибавилось. Завораживали обновлённые фасады Купеческого дворика и Царской резиденции, непривычная архитектура Монетного двора и Монаршей аллеи с устремлённой в синюю высь Триумфальной колонной. Улицы принарядились клумбами с невиданными цветами, газовыми фонарями, мозаичной брусчаткой. Красивый, но ставший чужим город. Только синее небо над столицей оставалось таким же, как над гарнизоном. Здесь не парили вездесущие в пустыне стрижи, зато летали голуби и воробьи, иногда попадались грачи и вороны. Встреча с сестрой  разбередила далёкие мечтания. Небо и крылья. Он и сам о них давно забыл, был вынужден. А от того, что вспомнил, легче не становилось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Переехав Кружной сад, Максимилиан оказался в бедных кварталах. Здесь город почти не изменился. На домах облупившаяся краска, вместо мостовой дощечки, покосившаяся лестница к рынку. Клементина права. Уродливый гротеск на «столицу богатых». Люди, воспринимавшие подобное уродство, как нечто естественное, спешили по своим делам, а завидя его, они сразу опускали глаза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ahoma"/>
        </w:rPr>
        <w:t>Странствующий философ снимал комнату в дешёвой гостинице. Он как-будто ждал Максимилиан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нгел? Да, да. Припоминаю. Так он пропал? Ай-яй-яй-яй, какое упущение. Примечательная таки вещица, знаете ли. ─ Глаза философа смеялись, но сам он оставался серьёзен. ─ Но нет, нет. Ничем порадовать не могу. Я ушёл практически сразу после того, как молодая княжна удалилась. А передо мной ушёл тот юноша. Студен, наверное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Худосочный философ зажал глазом пенсне и подошёл к книжному стеллажу. Седая нечёсаная шевелюра и узкий зелёный пиджак роднили его с одуванчиком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Максимилиан вычеркнул ещё одного просителя из списка и поинтересовался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почему? Вы же не дождались помощи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А я уже получил что хотел. Да, да. Я, честно говоря, не удивился, когда вы сообщили, что у княжны пропала именно эта, как бы безделушка. </w:t>
      </w:r>
    </w:p>
    <w:p>
      <w:pPr>
        <w:pStyle w:val="Normal"/>
        <w:rPr/>
      </w:pPr>
      <w:r>
        <w:rPr>
          <w:rFonts w:cs="Tahoma"/>
        </w:rPr>
        <w:t>─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Почему? </w:t>
      </w:r>
    </w:p>
    <w:p>
      <w:pPr>
        <w:pStyle w:val="Normal"/>
        <w:rPr>
          <w:rFonts w:eastAsia="Tahoma"/>
        </w:rPr>
      </w:pPr>
      <w:r>
        <w:rPr>
          <w:rFonts w:cs="Tahoma"/>
        </w:rPr>
        <w:t>─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Ангел принадлежит не совсем вам? Я прав? Он появился у вас задолго до всех остальных сокровищ. ─ Выдержав паузу, он продолжил. ─ Примерно в это же время с Триумфальной колонны на Монаршей аллее в Родее пропал легендарный </w:t>
      </w:r>
      <w:r>
        <w:rPr/>
        <w:t>Angelos tis Eleft</w:t>
      </w:r>
      <w:r>
        <w:rPr>
          <w:lang w:val="en-US"/>
        </w:rPr>
        <w:t>h</w:t>
      </w:r>
      <w:r>
        <w:rPr/>
        <w:t>erias.</w:t>
      </w:r>
      <w:r>
        <w:rPr>
          <w:rFonts w:cs="Tahoma"/>
        </w:rPr>
        <w:t xml:space="preserve"> И воспользовавшись растерянностью народа, который с этих пор помалкивал,  бояре смогли уговорить царя на изгнания грахтов и прокладку юго-восточного торгового пути. Да, да. Люди очень любили этих милых созданий и противились предстоящей резне. </w:t>
      </w:r>
      <w:r>
        <w:rPr>
          <w:rFonts w:eastAsia="Tahoma"/>
        </w:rPr>
        <w:t>А учёные уже тогда, вы только подумайте, предупреждали о возможном природном бедствии. Но без Ангела люди не смогли набраться смелости и отстоять мнение.</w:t>
      </w:r>
    </w:p>
    <w:p>
      <w:pPr>
        <w:pStyle w:val="Normal"/>
        <w:rPr/>
      </w:pPr>
      <w:r>
        <w:rPr>
          <w:rFonts w:cs="Tahoma"/>
        </w:rPr>
        <w:t>─</w:t>
      </w:r>
      <w:r>
        <w:rPr>
          <w:rFonts w:cs="Times New Roman"/>
        </w:rPr>
        <w:t xml:space="preserve"> </w:t>
      </w:r>
      <w:r>
        <w:rPr>
          <w:rFonts w:cs="Tahoma"/>
        </w:rPr>
        <w:t>Да, а ещё Ангел пел людям песни разных народов, из разных миров, неведомых времён. ─ Едко дополнил Максимилиан. ─ Всего лишь предание.</w:t>
      </w:r>
    </w:p>
    <w:p>
      <w:pPr>
        <w:pStyle w:val="Normal"/>
        <w:rPr/>
      </w:pPr>
      <w:r>
        <w:rPr>
          <w:rFonts w:cs="Tahoma"/>
        </w:rPr>
        <w:t>─</w:t>
      </w:r>
      <w:r>
        <w:rPr>
          <w:rFonts w:cs="Times New Roman"/>
        </w:rPr>
        <w:t xml:space="preserve"> </w:t>
      </w:r>
      <w:r>
        <w:rPr>
          <w:rFonts w:cs="Tahoma"/>
        </w:rPr>
        <w:t xml:space="preserve">Как знать, как знать. С Ангелом исчез свободный народ. Теперь миром правят совсем другие ценности. 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>─</w:t>
      </w:r>
      <w:r>
        <w:rPr>
          <w:rFonts w:eastAsia="Times New Roman" w:cs="Times New Roman"/>
        </w:rPr>
        <w:t xml:space="preserve"> </w:t>
      </w:r>
      <w:r>
        <w:rPr>
          <w:rFonts w:eastAsia="Tahoma" w:cs="Tahoma"/>
        </w:rPr>
        <w:t xml:space="preserve">Глупости. Вокруг полно свободных людей.  </w:t>
      </w:r>
    </w:p>
    <w:p>
      <w:pPr>
        <w:pStyle w:val="Normal"/>
        <w:rPr/>
      </w:pPr>
      <w:r>
        <w:rPr>
          <w:rFonts w:eastAsia="Tahoma" w:cs="Tahoma"/>
        </w:rPr>
        <w:t>─</w:t>
      </w:r>
      <w:r>
        <w:rPr>
          <w:rFonts w:eastAsia="Times New Roman" w:cs="Times New Roman"/>
        </w:rPr>
        <w:t xml:space="preserve"> </w:t>
      </w:r>
      <w:r>
        <w:rPr>
          <w:rFonts w:eastAsia="Tahoma" w:cs="Tahoma"/>
        </w:rPr>
        <w:t>Я так понимаю, молодой человек, вы из уважаемой семьи. Так вот, когда последний раз вы сами решали свою судьбу? Вы не отвечайте сразу, подумайте. Свобода ─ это, с позволения сказать, эфемерное создание. Свобода тела не всегда означает свободу духа, свободу выбора, свободу от предрассудков и даже, я бы сказал, от непотребных привычек и, как ни странно, богатства. Наше окружение ─ это кладезь условностей. Найти в нём для себя свободное пространство не всем под силу. Ангел когда-то помогал людям в этом. И я сумел его найти, хотя на это ушли долгие годы. А где её нашёл один человек, сможет найти и другой.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>Философ любовно уложил в чемодан объёмную стопку книг и повернулся к Максимилиану.</w:t>
      </w:r>
    </w:p>
    <w:p>
      <w:pPr>
        <w:pStyle w:val="Normal"/>
        <w:rPr/>
      </w:pPr>
      <w:r>
        <w:rPr>
          <w:rFonts w:eastAsia="Tahoma" w:cs="Tahoma"/>
        </w:rPr>
        <w:t>─</w:t>
      </w:r>
      <w:r>
        <w:rPr>
          <w:rFonts w:eastAsia="Times New Roman" w:cs="Times New Roman"/>
        </w:rPr>
        <w:t xml:space="preserve"> </w:t>
      </w:r>
      <w:r>
        <w:rPr>
          <w:rFonts w:eastAsia="Tahoma" w:cs="Tahoma"/>
        </w:rPr>
        <w:t>Понимаете? Поэтому я был уверен, что древняя статуэтка не останется на хранении в единственной семье. А вот я решил покинуть здешние края. Мне здесь больше делать нечего, глядя на Ангела, я понял, чем хочу заняться в оставшееся отведённое мне на земле время. Так что если больше ничем не могу помочь, не смею вас задерживать. Позвольте с вами проститься. И, знаете, молодой человек, те, кто привык смотреть сверху вниз, не сразу заметят, что выше них что-то появилось.</w:t>
      </w:r>
    </w:p>
    <w:p>
      <w:pPr>
        <w:pStyle w:val="Normal"/>
        <w:ind w:hanging="0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ind w:hanging="0"/>
        <w:rPr>
          <w:rFonts w:eastAsia="Tahoma" w:cs="Tahoma"/>
        </w:rPr>
      </w:pPr>
      <w:r>
        <w:rPr>
          <w:rFonts w:eastAsia="Tahoma" w:cs="Tahoma"/>
        </w:rPr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 xml:space="preserve">Максимилиан вышел от философа в смешанных чувствах. Ангела у того нет, прятать его негде. Но старичок явно не в себе. Подобной чуши Максимилиан давно не слышал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ьянчужку Падаль разыскивать пришлось долго. Сегодня она успела засветиться во всех кабаках кружной окраины, но сейчас точного её телоположения не знал никто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Да кто ж в курс</w:t>
      </w:r>
      <w:r>
        <w:rPr>
          <w:rFonts w:eastAsia="Tahoma"/>
          <w:i/>
        </w:rPr>
        <w:t>а</w:t>
      </w:r>
      <w:r>
        <w:rPr>
          <w:rFonts w:eastAsia="Tahoma"/>
        </w:rPr>
        <w:t>х? ─ удивлялись хозяева кабаков. ─ Где упала там и спит. Любая канава ей дом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Наконец, Цука Рябой вызвался за четверть медяка отыскать собутыльницу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Эт она только со вчерашенного дня опять гуляет. А когда к барышне за пособьицем шла, даже помылась. Одёжу новую справила, перед этим весь день ни-ни. Выдержка, йет, не всякому дано. ─ С гордостью объяснял Цук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зачем ей пособие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Дыкть к холодам угол заиметь. Не думаю, правдыть, что до этого дошло бы. Дальше "Копыта" она б деньги не дотащила, тяжелы они больно, ─ пьяница заржал, почесывая нос. Потом серьёзно продолжил. ─ Наши по очереди к барышне ходют, никогда милая не отказывает. Но с Падалью как-то не так всё случилось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Почему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Вернулася без денег, хмурная. В "Копыто" не шла, сколечко ни зазывал. Так и сидела возле него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Цука пнул гнилое яблоко в сидевшую на дороге крысу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потом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а следующий день в детский дом пошла, просила детей своих вернуть. А дети то её лет десять как выросли. ─ Рябой опять заржал. ─ Умора. Вспомнила первый, йет, поцелуй, йет. Хватилася. Ну а потом всё чин чинарём. Со вчерашенного дня опятечки человеком сделалася. А вот и он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Падаль валялась в тупиковой мусорке между домов в куче огрызков и тряпья изгаженного крысами и собаками. Из-за вони Максимилиан мог дышать только через платок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Вставай, тебя тут княже спрашивает, ─ потряс её Цука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адаль шмыгнула сизым носом, схаркнула и заплывшими глазками попыталась сфокусироваться на Максимилиане. Ей это долго не удавалось. Наконец она выдавил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И чаго? Жаниться что ль хочешь? Я ж дамачка свободенная, ─ захихикала Падаль. ─ Хоть сейчас под венец зови, а не пойду. На кой мне муж пьяница и дети сопливые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Сейчас тебя в участок сволоку, там паясничать будешь, ─ пригрозил Максимилиан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В участык? В тюрьму? Это ж что, посадют? За что? Я ничего не делала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ы из дома княжны Ангела украла? Во время приёма рядом с княжной на столе стоял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е я. Не я. Это всё он. Мужик, что рядом сидел. Он прям впёрся в энтуть статуйку, а потом пошёл и статуйку энтуть взял. И вышел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Как выглядел?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Бородатый, нечёсанный, руки сини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Ссыльный, понял Максимилиан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что же ушла тогда не сказала, раз видела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кто-ть же мне поверит? Скажут «взялать» и в тюрьму упрячут. А что ж, я в тюрьме пить-то буду? Да и скучно мне как-то без этой статуйки сидеть было. Будто небо петь перестало. И знаете, так детишечек моих увидеть захотелось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адаль безуспешно попыталась всплакнуть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Я ж дамачка свободенная, а тут. Господин, может, подадите денюжку на моих сироток?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>Командир далёкого гарнизона ехал к последнему адресу. Из головы не шли слова Падали. «Скучно без статуйтки сидеть было. Песни с неба пропали». Неужели философ прав? Возможно ли такое, что статуэтка Ангела может изменить ход человеческих мыслей? Выудить из глубин души самое светлое? Нет. Глупост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Отшельник, значит. Последний в списке. Только-только освободился с Мёртвого острова. И сразу за старое. Впрочем, что можно ожидать от ему подобных. Ничего, найду статуэтку, и отправится он опять за решётку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Дверь в дом Отшельника была не заперта. Что за йет? Максимилиан открыл кобуру и медленно пошёл по коридору. В доме было тихо. Приглушённый шум с улицы казался чуждым. Подойдя к двери в комнату, Максимилиан заглянул туда и вздохнул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Голые стены без обоев, мутное от грязи окно, в углу матрас. Посреди комнаты на обшарпанном столе пропавший Ангел, обращённый ликом к двери. На матрасе облокотившись на стену сидел Отшельник и не сводил с Ангела глаз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аксимилиан ждал. Хозяин не замечал гостя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Дай наглядеться напоследок, ─ наконец прохрипел Отшельник и закашлялся. ─ Не убегу. Можешь полицию вызывать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аксимилиан сделал шаг к столу, но Отшельник издал утробный рык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Без полиции не отдам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е вздумай бежать, из под земли достану, ─ отступил Максимилиан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Отшельник не удостоил его ответом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Послав в полицейский участок разносившего газеты мальчишку, Максимилиан вернулся в комнату. Отшельник всё смотрел на статуэтку. Через четверть часа картина не изменилась. Максимилиан всё пытался понять, причины такого поведения и не мог. Украсть ценную вещь, которую наверняка хватятся, чтоб не подарить, не продать, не спрятать, а выставить практически на показ. Цокот копыт возвестил о прибытии полиции. Скоро всё закончится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о зачем? ─ не выдержал Максимилиан, когда полицейские подошли к двери в комнату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Свободы хочу. ─ Голос отшельника был уже не таким надтреснутым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Не понимаю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Что тут не понять? На острове меня кормили, поили, и я был хозяин. А тут каждому в ножки кланяться надо, чтоб хлеб свой добыть. Думал переломить себя, у барышни ссуду просить. Мне ж ни один банк копейки не даст. Но этот Ангел мне всю душу вынул там. Не могу просить. И не буду. Хочу обратно, туда, где не надо подделываться под всех нелюдей, что мнят себя всевышними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Свобода. В тюрьме? На необитаемом острове? Где заключённых только из милости иногда подкармливают. Извращение какое-то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Максимилиан подал знак и на руках бывшего ссыльного защёлкнулись наручники.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Навстречу попадались ремесленники, крестьяне, попрошайки и бродячие артисты. Свободные, спешащие по делам. При виде заносчивых купцов и бояр они опускали глаза, и ни на минуту не останавливались.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Выбравшись из толчеи, Максимилиан отпустил поводья, позволяя Лорду выбирать дорогу самому, а сам всё смотрел на Ангела. Лорд шёл узкими улочками Родеи, дома здесь казались особенно высокими. Как в тюрьме. Не хватает только решёток. Но иногда и решёток не требуется. В чём его свобода? Карьера ─ по выбору предков, жена ─ по выбору отца. Тот же Отшельник свободней его. Он выбрал свою судьбу. Ограниченную и трусливую, но сам же выбрал. А он, вынужденный офицер, без цепей скован семейными традициями и ожиданиями общества.</w:t>
        <w:tab/>
      </w:r>
    </w:p>
    <w:p>
      <w:pPr>
        <w:pStyle w:val="Normal"/>
        <w:rPr>
          <w:rFonts w:eastAsia="Tahoma"/>
        </w:rPr>
      </w:pPr>
      <w:r>
        <w:rPr>
          <w:rFonts w:eastAsia="Tahoma"/>
        </w:rPr>
        <w:t>В родной дом Максимилиан не торопился. Идеалы жизни за сегодняшний день рассыпались в прах. Может бросить всё и быть самому себе хозяином, свободным человеком? Перед глазами возник образ Падали. Нет, свобода не должна быть чрезмерной. От такой тоже не бывает счастья. Как там говорил философ? Свобода ─ слишком хрупкое создание. Перейдёшь грань и счастье окажется ложным. Не найдёшь свободы в себе, счастья тоже не сыщешь. Так как же найти её?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Максимилиан поднял голову. Среди высоких стен был виден синий кусочек неба. А откуда-то издалека, доносилась неровная мелодия и хрипловатый голос. Были другие мелодии и голоса, а в этой не всё было понятно, но она запала Максимилиану в душу.</w:t>
      </w:r>
    </w:p>
    <w:p>
      <w:pPr>
        <w:pStyle w:val="Normal"/>
        <w:ind w:hanging="0"/>
        <w:rPr>
          <w:rFonts w:eastAsia="Tahoma"/>
        </w:rPr>
      </w:pPr>
      <w:r>
        <w:rPr>
          <w:rFonts w:eastAsia="Tahoma"/>
        </w:rPr>
      </w:r>
    </w:p>
    <w:p>
      <w:pPr>
        <w:pStyle w:val="Normal"/>
        <w:ind w:hanging="0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Он не пошёл к отцу с докладом, о результатах поиска. Завтра отец сам обо всём узнает. Вместо этого, Максимилиан уже битый час пытался объяснить сестре, причины своего решения. Получалось это плохо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еужели ты думаешь, что счастье состоит только в свободе? ─ не унималась Клементина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Не всегда. Но внутренняя свобода необходима для того, чтобы сделать свой выбор. Даже если этот выбор с точки зрения общества будет странным. У всех кто видел этого Ангела, что-то внутри менялось. На чуть-чуть. Срабатывал какой-то внутренний механизм, такая астролябия, настраивающая человека на что-то светлое. Иногда это происходило очень поздно, как у Падали, ─ пробормотал он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Что?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Нет, ничего. Я говорю, что иногда эти изменения случались слишком поздно. Поэтому я должен вернуть Ангела на место. Его должны видеть. Пусть я не могу улучшить жизнь людей, но хочу, чтоб они стали счастливее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Ты хочешь поставить Ангела на Триумфальную колонну? Ты с ума сошёл?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Наверное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Любое противодействие приказу царя грозит гибелью. Приказ царя Миира, даже спустя сто лет, не отменён. Тебя убьют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Прятать Ангела от людей ─ преступление против Приории. Я должен вернуть его. Когда-то Максимилиан Освободитель снял его с колонны, под влиянием бояр, чтоб завоевать каньон грахтов для купцов. С тех пор прошло больше ста лет. Грахты вымерли, каньон без них превратился в выжженную пустыню. Торговые пути счастья людям не принесли. На них только разбогатели  купцы и развратились бояре. А что досталось простолюдинам? Я просто хочу вернуть им то, что у них отняли в угоду двум сословиям. Пусть хоть на чуть-чуть, но каждый станет счастливее. Люди это выстрадали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Ох, Максимилиан, не нравится мне эта затея. Как бы Клеоны не расторгли помолвку. Отец будет в бешенстве. Твоя карьера пойдёт под откос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Я не вернусь в гарнизон. Я уже послал царю прошение об отставке. Не могу больше быть пленником традиций. Если всё пройдёт, как я рассчитываю, я сразу поеду к Шенон. Она уже ждёт. Мы отправимся на юг к Граийному хребту. В Тристе нас никто не найдёт. Мы были там когда-то проездом. Клема, ты помнишь как там хорошо? В детстве я мечтал туда вернуться. Вечерами я хочу слушать шум моря, а днём валяться на траве в персиковом саду. А ещё я хочу покорить небо. Только там я видел людей летающих как птицы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Городские часы пробили полночь. Максимилиан встал. 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Мне пора.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>Уже в дверях Клементина окликнула его.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>А если окажется, что Ангел ─ это всего лишь символ?</w:t>
      </w:r>
    </w:p>
    <w:p>
      <w:pPr>
        <w:pStyle w:val="Normal"/>
        <w:rPr/>
      </w:pPr>
      <w:r>
        <w:rPr>
          <w:rFonts w:eastAsia="Tahoma"/>
        </w:rPr>
        <w:t>─</w:t>
      </w:r>
      <w:r>
        <w:rPr>
          <w:rFonts w:eastAsia="Times New Roman"/>
        </w:rPr>
        <w:t xml:space="preserve"> </w:t>
      </w:r>
      <w:r>
        <w:rPr>
          <w:rFonts w:eastAsia="Tahoma"/>
        </w:rPr>
        <w:t xml:space="preserve">Даже если это и так. В него верят, а значит, он нужен. </w:t>
      </w:r>
    </w:p>
    <w:p>
      <w:pPr>
        <w:pStyle w:val="Normal"/>
        <w:ind w:hanging="0"/>
        <w:rPr>
          <w:rFonts w:eastAsia="Tahoma"/>
        </w:rPr>
      </w:pPr>
      <w:r>
        <w:rPr>
          <w:rFonts w:eastAsia="Tahoma"/>
        </w:rPr>
      </w:r>
    </w:p>
    <w:p>
      <w:pPr>
        <w:pStyle w:val="Normal"/>
        <w:ind w:hanging="0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  <w:i/>
          <w:i/>
        </w:rPr>
      </w:pPr>
      <w:r>
        <w:rPr>
          <w:rFonts w:eastAsia="Tahoma"/>
        </w:rPr>
        <w:t xml:space="preserve">Жизнь продолжалась своим чередом. </w:t>
      </w:r>
      <w:r>
        <w:rPr>
          <w:i/>
        </w:rPr>
        <w:t xml:space="preserve">Только когда плывёшь против теченья, Понимаешь, чего стоит свободное мненье. </w:t>
      </w:r>
      <w:r>
        <w:rPr>
          <w:rFonts w:eastAsia="Tahoma"/>
        </w:rPr>
        <w:t xml:space="preserve">Пекари месили тесто, в кузницах мехами раздували огонь  подмастерья, посыльные сновали с мелкими порученьями, крестьяне  тянулись на рынок. </w:t>
      </w:r>
      <w:r>
        <w:rPr>
          <w:i/>
        </w:rPr>
        <w:t xml:space="preserve">Никому просто так не даётся свобода, Из неё нет выхода, и в неё нет входа. </w:t>
      </w:r>
      <w:r>
        <w:rPr>
          <w:rFonts w:eastAsia="Tahoma"/>
        </w:rPr>
        <w:t xml:space="preserve">Казалось, ничего не изменилось. Но купцы обратили внимание, что простолюдины при них не опускают больше глаза в землю. </w:t>
      </w:r>
      <w:r>
        <w:rPr>
          <w:i/>
        </w:rPr>
        <w:t xml:space="preserve">Я свободен словно птица в небесах, Я свободен, я забыл, что значит страх. </w:t>
      </w:r>
      <w:r>
        <w:rPr>
          <w:rFonts w:eastAsia="Tahoma"/>
        </w:rPr>
        <w:t xml:space="preserve">А глашатай первый раз за сотню лет был закидан камнями при чтении нового боярского указа. </w:t>
      </w:r>
      <w:r>
        <w:rPr>
          <w:i/>
        </w:rPr>
        <w:t xml:space="preserve">То, что не стереть, как сильно ни три, Свобода - это то, что у меня внутри.* </w:t>
      </w:r>
    </w:p>
    <w:p>
      <w:pPr>
        <w:pStyle w:val="Normal"/>
        <w:rPr/>
      </w:pPr>
      <w:r>
        <w:rPr>
          <w:rFonts w:eastAsia="Tahoma"/>
        </w:rPr>
        <w:t xml:space="preserve">Философ оказался прав. Привыкшие смотреть сверху вниз, слишком поздно заметили, что в день осеннего равноденствия на Монаршей аллее первые лучи солнца осветили трубившего Ангела Свободы на Триумфальной колонне. 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*</w:t>
      </w:r>
      <w:r>
        <w:rPr>
          <w:sz w:val="20"/>
          <w:szCs w:val="20"/>
        </w:rPr>
        <w:t>В тексте использованы слова песни группы «Ленинград - Свобод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37:00Z</dcterms:created>
  <dc:creator/>
  <dc:description/>
  <cp:keywords/>
  <dc:language>en-US</dc:language>
  <cp:lastModifiedBy>Марк</cp:lastModifiedBy>
  <dcterms:modified xsi:type="dcterms:W3CDTF">2010-10-05T13:15:00Z</dcterms:modified>
  <cp:revision>2</cp:revision>
  <dc:subject/>
  <dc:title/>
</cp:coreProperties>
</file>